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iCs/>
          <w:sz w:val="28"/>
          <w:szCs w:val="28"/>
          <w:lang w:val="en-US"/>
        </w:rPr>
        <w:t xml:space="preserve">O‘ZBEKISTON RESPUBLIKAS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OLIY VA O‘RTA MAXSUS TA’LIM VAZIRLIG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FARG‘ONA POLITEXNIKA INSTITUTI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MEXANIKA MASHINASOZLIK  FAKULTETI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“</w:t>
      </w:r>
      <w:r>
        <w:rPr>
          <w:b/>
          <w:bCs/>
          <w:iCs/>
          <w:sz w:val="28"/>
          <w:szCs w:val="28"/>
          <w:lang w:val="en-US"/>
        </w:rPr>
        <w:t>Tadbiqiy mexanika”</w:t>
      </w:r>
      <w:r>
        <w:rPr>
          <w:bCs/>
          <w:iCs/>
          <w:sz w:val="28"/>
          <w:szCs w:val="28"/>
          <w:lang w:val="en-US"/>
        </w:rPr>
        <w:t>kafedrasi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 xml:space="preserve"> “</w:t>
      </w:r>
      <w:r>
        <w:rPr>
          <w:b/>
          <w:bCs/>
          <w:iCs/>
          <w:sz w:val="28"/>
          <w:szCs w:val="28"/>
          <w:lang w:val="en-US"/>
        </w:rPr>
        <w:t>Nazariy mexaika” fanidan yakuniy  nazorat variantlari</w:t>
      </w:r>
    </w:p>
    <w:tbl>
      <w:tblPr>
        <w:tblW w:w="81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1"/>
        <w:gridCol w:w="6527"/>
      </w:tblGrid>
      <w:tr>
        <w:trPr>
          <w:trHeight w:val="38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07106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uz-Cyrl-UZ" w:eastAsia="en-US"/>
              </w:rPr>
            </w:pPr>
            <w:r>
              <w:rPr>
                <w:b/>
                <w:lang w:val="uz-Cyrl-UZ"/>
              </w:rPr>
              <w:t xml:space="preserve">Elektr energetikasi ( tarmoqlar bo‘yicha)  </w:t>
            </w:r>
          </w:p>
        </w:tc>
      </w:tr>
      <w:tr>
        <w:trPr>
          <w:trHeight w:val="712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0710700</w:t>
            </w:r>
            <w:r>
              <w:rPr>
                <w:b/>
                <w:lang w:val="en-US"/>
              </w:rPr>
              <w:t xml:space="preserve">    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/>
              <w:ind w:right="58" w:hanging="0"/>
              <w:rPr/>
            </w:pPr>
            <w:r>
              <w:rPr>
                <w:b/>
                <w:lang w:val="uz-Cyrl-UZ"/>
              </w:rPr>
              <w:t>Elektr texnikasi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z-Cyrl-UZ"/>
              </w:rPr>
              <w:t>elektr mexanikasi va elektr texnologiyalar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uz-Cyrl-UZ"/>
              </w:rPr>
            </w:pPr>
            <w:r>
              <w:rPr>
                <w:b/>
                <w:lang w:val="uz-Cyrl-UZ"/>
              </w:rPr>
              <w:t>(tarmoqlar bo‘yicha)</w:t>
            </w:r>
          </w:p>
        </w:tc>
      </w:tr>
      <w:tr>
        <w:trPr>
          <w:trHeight w:val="38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7109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ergiya tejamkorligi va enrgoaudit</w:t>
            </w:r>
          </w:p>
        </w:tc>
      </w:tr>
      <w:tr>
        <w:trPr>
          <w:trHeight w:val="413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07114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uz-Cyrl-UZ" w:eastAsia="en-US"/>
              </w:rPr>
            </w:pPr>
            <w:r>
              <w:rPr>
                <w:b/>
                <w:lang w:val="en-US"/>
              </w:rPr>
              <w:t xml:space="preserve">Texnologik jarayonlar va ishlab chiqarishni avtomatlashtirish va boshqarish </w:t>
            </w:r>
            <w:r>
              <w:rPr>
                <w:b/>
                <w:lang w:val="uz-Cyrl-UZ"/>
              </w:rPr>
              <w:t>( tarmoqlar bo‘yicha)</w:t>
            </w:r>
          </w:p>
        </w:tc>
      </w:tr>
      <w:tr>
        <w:trPr>
          <w:trHeight w:val="413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071</w:t>
            </w:r>
            <w:r>
              <w:rPr>
                <w:b/>
                <w:lang w:val="en-US"/>
              </w:rPr>
              <w:t xml:space="preserve">1900    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/>
            </w:pPr>
            <w:r>
              <w:rPr>
                <w:b/>
                <w:lang w:val="en-US"/>
              </w:rPr>
              <w:t>Texnologi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jarayonlarni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shqarishning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xborot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kommunikatsiya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  <w:lang w:val="en-US"/>
              </w:rPr>
              <w:t>tizimlari</w:t>
            </w:r>
            <w:r>
              <w:rPr>
                <w:b/>
              </w:rPr>
              <w:t xml:space="preserve"> </w:t>
            </w:r>
            <w:r>
              <w:rPr>
                <w:b/>
                <w:lang w:val="uz-Cyrl-UZ"/>
              </w:rPr>
              <w:t>( tarmoqlar bo‘yicha)</w:t>
            </w:r>
          </w:p>
        </w:tc>
      </w:tr>
      <w:tr>
        <w:trPr>
          <w:trHeight w:val="389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7112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lektronika va asbobsozlik </w:t>
            </w:r>
          </w:p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uz-Cyrl-UZ"/>
              </w:rPr>
              <w:t>( tarmoqlar bo‘yicha)</w:t>
            </w:r>
          </w:p>
        </w:tc>
      </w:tr>
      <w:tr>
        <w:trPr>
          <w:trHeight w:val="712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/>
              </w:rPr>
              <w:t>607116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liktual muhandaslik tizimlari</w:t>
            </w:r>
          </w:p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z-Cyrl-UZ"/>
              </w:rPr>
              <w:t>( tarmoqlar bo‘yicha)</w:t>
            </w:r>
          </w:p>
        </w:tc>
      </w:tr>
      <w:tr>
        <w:trPr>
          <w:trHeight w:val="712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711300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ind w:right="58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-</w:t>
            </w:r>
          </w:p>
        </w:tc>
        <w:tc>
          <w:tcPr>
            <w:tcW w:w="6527" w:type="dxa"/>
            <w:tcBorders/>
            <w:vAlign w:val="center"/>
          </w:tcPr>
          <w:p>
            <w:pPr>
              <w:pStyle w:val="23"/>
              <w:tabs>
                <w:tab w:val="clear" w:pos="708"/>
                <w:tab w:val="left" w:pos="432" w:leader="none"/>
                <w:tab w:val="left" w:pos="5387" w:leader="none"/>
              </w:tabs>
              <w:spacing w:lineRule="auto" w:line="240" w:before="0" w:after="120"/>
              <w:ind w:right="5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trologiya, standartlashtirish va mahsulot sifati menejmenti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iCs/>
          <w:sz w:val="28"/>
          <w:szCs w:val="28"/>
          <w:lang w:val="en-US"/>
        </w:rPr>
        <w:t>yo‘nalishi bakalavrlari uchun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iCs/>
          <w:sz w:val="28"/>
          <w:szCs w:val="28"/>
          <w:lang w:val="en-US"/>
        </w:rPr>
        <w:t>“</w:t>
      </w:r>
      <w:r>
        <w:rPr>
          <w:b/>
          <w:bCs/>
          <w:iCs/>
          <w:sz w:val="28"/>
          <w:szCs w:val="28"/>
          <w:lang w:val="en-US"/>
        </w:rPr>
        <w:t>Tadbiqiy mexanika”</w:t>
      </w:r>
      <w:r>
        <w:rPr>
          <w:bCs/>
          <w:iCs/>
          <w:sz w:val="28"/>
          <w:szCs w:val="28"/>
          <w:lang w:val="en-US"/>
        </w:rPr>
        <w:t>kafedrasining umumiy yig‘ilishida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Cs/>
          <w:iCs/>
          <w:sz w:val="28"/>
          <w:szCs w:val="28"/>
          <w:lang w:val="en-US"/>
        </w:rPr>
        <w:t>tasdiqlangan</w:t>
      </w:r>
      <w:r>
        <w:rPr>
          <w:b/>
          <w:bCs/>
          <w:iCs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(№  1 bayon28.08.2022 y)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</w:t>
      </w:r>
      <w:r>
        <w:rPr>
          <w:b/>
          <w:bCs/>
          <w:i/>
          <w:iCs/>
          <w:sz w:val="28"/>
          <w:szCs w:val="28"/>
          <w:lang w:val="en-US"/>
        </w:rPr>
        <w:t xml:space="preserve">Tuzuvchilar:                                                                Q.G‘.Gaparov                                                   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>X.Sh.Ruzaliyev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</w:t>
      </w:r>
      <w:r>
        <w:rPr>
          <w:b/>
          <w:bCs/>
          <w:i/>
          <w:iCs/>
          <w:sz w:val="28"/>
          <w:szCs w:val="28"/>
          <w:lang w:val="en-US"/>
        </w:rPr>
        <w:t>Kafedra mudiri:                                                          B.T.Umarov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z-Cyrl-UZ"/>
        </w:rPr>
      </w:pPr>
      <w:r>
        <w:rPr>
          <w:b/>
          <w:bCs/>
          <w:i/>
          <w:iCs/>
          <w:sz w:val="28"/>
          <w:szCs w:val="28"/>
          <w:lang w:val="uz-Cyrl-UZ"/>
        </w:rPr>
      </w:r>
    </w:p>
    <w:p>
      <w:pPr>
        <w:pStyle w:val="Normal"/>
        <w:tabs>
          <w:tab w:val="clear" w:pos="708"/>
          <w:tab w:val="left" w:pos="224" w:leader="none"/>
        </w:tabs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4" w:leader="none"/>
        </w:tabs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24" w:leader="none"/>
        </w:tabs>
        <w:ind w:firstLine="709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Statika aksiomalari:</w:t>
      </w:r>
      <w:r>
        <w:rPr>
          <w:sz w:val="28"/>
          <w:szCs w:val="28"/>
          <w:lang w:val="uz-Cyrl-UZ"/>
        </w:rPr>
        <w:t xml:space="preserve"> jismlarning muvozanati, teng ta’sir etuvchi kuch, ta’sir va aks ta’sir,ikki kuchni qo‘chish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z-Cyrl-UZ"/>
        </w:rPr>
        <w:t>Statikaning asosiy tushunchalari: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en-US"/>
        </w:rPr>
        <w:t>bog‘lanish va bog‘lanish reaktsiyalari</w:t>
      </w:r>
      <w:r>
        <w:rPr>
          <w:sz w:val="28"/>
          <w:szCs w:val="28"/>
          <w:lang w:val="uz-Cyrl-UZ"/>
        </w:rPr>
        <w:t>,statika aksiomalari, teng ta’sir etuvchi kuch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Kesishuvchi kuchlar sistemasining muvozanati:</w:t>
      </w:r>
      <w:r>
        <w:rPr>
          <w:sz w:val="28"/>
          <w:szCs w:val="28"/>
          <w:lang w:val="uz-Cyrl-UZ"/>
        </w:rPr>
        <w:t xml:space="preserve"> kesishuvchi kuchlar sistemasi, teng ta’sir etuvchi kuch, kuchlarni qo‘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z-Cyrl-UZ"/>
        </w:rPr>
        <w:t xml:space="preserve">hish, kuchlar ko‘pburchagi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Tekislikdagi kuchlar sistemasining teng ta’sir etuvchiga keltirish:</w:t>
      </w:r>
      <w:r>
        <w:rPr>
          <w:sz w:val="28"/>
          <w:szCs w:val="28"/>
          <w:lang w:val="uz-Cyrl-UZ"/>
        </w:rPr>
        <w:t xml:space="preserve"> berilgan kuchni paralell ko‘chirish, ihtiyoriy kuchlarning bosh vektori va bosh momenti,kuchlar sistemasini sodda holga keltirish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Tekislikdagi kuchlar sistemasining muvozanat shartlari</w:t>
      </w:r>
      <w:r>
        <w:rPr>
          <w:b/>
          <w:sz w:val="28"/>
          <w:szCs w:val="28"/>
          <w:lang w:val="uz-Cyrl-UZ"/>
        </w:rPr>
        <w:t>:</w:t>
      </w:r>
      <w:r>
        <w:rPr>
          <w:sz w:val="28"/>
          <w:szCs w:val="28"/>
          <w:lang w:val="uz-Cyrl-UZ"/>
        </w:rPr>
        <w:t xml:space="preserve"> kuch momenti, kuchning o‘qdagi proektsiyasi, kuchlar sistemasining bosh vektori  va bosh momenti.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Juft kuch haqida tushuncha:</w:t>
      </w:r>
      <w:r>
        <w:rPr>
          <w:sz w:val="28"/>
          <w:szCs w:val="28"/>
          <w:lang w:val="uz-Cyrl-UZ"/>
        </w:rPr>
        <w:t xml:space="preserve"> juft kuch va uning momenti, juft kuchlarni qo‘chish, ekvivalent juftlar, juftlarning  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Fazoviy kuchlar sistemasi:</w:t>
      </w:r>
      <w:r>
        <w:rPr>
          <w:sz w:val="28"/>
          <w:szCs w:val="28"/>
          <w:lang w:val="uz-Cyrl-UZ"/>
        </w:rPr>
        <w:t xml:space="preserve"> fazoviy kuchning proektsiyasi, fazoviy kuchning momenti ,</w:t>
      </w:r>
      <w:r>
        <w:rPr>
          <w:b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fazoviy kuchlar sistemasi</w:t>
      </w:r>
      <w:r>
        <w:rPr>
          <w:sz w:val="28"/>
          <w:szCs w:val="28"/>
          <w:lang w:val="en-US"/>
        </w:rPr>
        <w:t xml:space="preserve"> muvozanat shartlari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Tekislikdagi kuchlar sistemasi:</w:t>
      </w:r>
      <w:r>
        <w:rPr>
          <w:sz w:val="28"/>
          <w:szCs w:val="28"/>
          <w:lang w:val="uz-Cyrl-UZ"/>
        </w:rPr>
        <w:t xml:space="preserve"> bir tekislikda yotuvchi bir necha jismdan tashkil to‘gan sistemasining muvozanati, kuchlar sistemasining bosh vektori,bosh momenti. </w:t>
      </w:r>
    </w:p>
    <w:p>
      <w:pPr>
        <w:pStyle w:val="Normal"/>
        <w:shd w:fill="FFFFFF" w:val="clear"/>
        <w:ind w:right="50" w:firstLine="570"/>
        <w:jc w:val="both"/>
        <w:rPr/>
      </w:pPr>
      <w:r>
        <w:rPr>
          <w:b/>
          <w:sz w:val="28"/>
          <w:szCs w:val="28"/>
          <w:lang w:val="uz-Cyrl-UZ"/>
        </w:rPr>
        <w:t>Tekislikdagi kuchlar sistemasi:</w:t>
      </w:r>
      <w:r>
        <w:rPr>
          <w:sz w:val="28"/>
          <w:szCs w:val="28"/>
          <w:lang w:val="uz-Cyrl-UZ"/>
        </w:rPr>
        <w:t xml:space="preserve"> Taqsimlangan kuchlar turlari va ularni aniqlash usullari.  </w:t>
      </w:r>
    </w:p>
    <w:p>
      <w:pPr>
        <w:pStyle w:val="Heading"/>
        <w:autoSpaceDE w:val="false"/>
        <w:ind w:right="50" w:firstLine="720"/>
        <w:jc w:val="both"/>
        <w:rPr/>
      </w:pPr>
      <w:r>
        <w:rPr>
          <w:i w:val="false"/>
          <w:sz w:val="28"/>
          <w:szCs w:val="28"/>
          <w:u w:val="none"/>
          <w:lang w:val="uz-Cyrl-UZ"/>
        </w:rPr>
        <w:t xml:space="preserve">Tekislikdagi kuchlar sistemasi: </w:t>
      </w:r>
      <w:r>
        <w:rPr>
          <w:b w:val="false"/>
          <w:bCs/>
          <w:i w:val="false"/>
          <w:sz w:val="28"/>
          <w:szCs w:val="28"/>
          <w:u w:val="none"/>
          <w:lang w:val="uz-Cyrl-UZ"/>
        </w:rPr>
        <w:t xml:space="preserve">Kesishuvchi kuchlar sistemasining geometrik muvozanat sharti,kesishuvchi kuchlar sistemasining analitik muvozanat shartlari.  </w:t>
      </w:r>
    </w:p>
    <w:p>
      <w:pPr>
        <w:pStyle w:val="Heading"/>
        <w:autoSpaceDE w:val="false"/>
        <w:ind w:right="50"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  <w:lang w:val="uz-Cyrl-UZ"/>
        </w:rPr>
      </w:pPr>
      <w:r>
        <w:rPr>
          <w:i w:val="false"/>
          <w:sz w:val="28"/>
          <w:szCs w:val="28"/>
          <w:u w:val="none"/>
          <w:lang w:val="uz-Cyrl-UZ"/>
        </w:rPr>
        <w:t>Tekislikdagi kuchlar sistemasining muvozanat shartlari:</w:t>
      </w:r>
      <w:r>
        <w:rPr>
          <w:i w:val="false"/>
          <w:sz w:val="28"/>
          <w:szCs w:val="28"/>
          <w:lang w:val="uz-Cyrl-UZ"/>
        </w:rPr>
        <w:t xml:space="preserve"> </w:t>
      </w:r>
      <w:r>
        <w:rPr>
          <w:b w:val="false"/>
          <w:i w:val="false"/>
          <w:sz w:val="28"/>
          <w:szCs w:val="28"/>
          <w:u w:val="none"/>
          <w:lang w:val="uz-Cyrl-UZ"/>
        </w:rPr>
        <w:t>Statik aniq va statik noaniq masalalar.Qo‘shma konstruktsiyalar.</w:t>
      </w:r>
    </w:p>
    <w:p>
      <w:pPr>
        <w:pStyle w:val="Heading"/>
        <w:autoSpaceDE w:val="false"/>
        <w:ind w:right="50" w:firstLine="720"/>
        <w:jc w:val="both"/>
        <w:rPr>
          <w:b w:val="false"/>
          <w:b w:val="false"/>
          <w:i w:val="false"/>
          <w:i w:val="false"/>
          <w:sz w:val="28"/>
          <w:szCs w:val="28"/>
          <w:u w:val="none"/>
          <w:lang w:val="uz-Cyrl-UZ"/>
        </w:rPr>
      </w:pPr>
      <w:r>
        <w:rPr>
          <w:i w:val="false"/>
          <w:sz w:val="28"/>
          <w:szCs w:val="28"/>
          <w:u w:val="none"/>
          <w:lang w:val="uz-Cyrl-UZ"/>
        </w:rPr>
        <w:t>Ishqalanish kuchi ta’siridagi jismlarning muvozanati</w:t>
      </w:r>
      <w:r>
        <w:rPr>
          <w:b w:val="false"/>
          <w:i w:val="false"/>
          <w:sz w:val="28"/>
          <w:szCs w:val="28"/>
          <w:u w:val="none"/>
          <w:lang w:val="uz-Cyrl-UZ"/>
        </w:rPr>
        <w:t>.Sirpanib ishqalanish kuchi .Dumalab ishqalanish kuchi.</w:t>
      </w:r>
    </w:p>
    <w:p>
      <w:pPr>
        <w:pStyle w:val="Normal"/>
        <w:tabs>
          <w:tab w:val="clear" w:pos="708"/>
          <w:tab w:val="left" w:pos="224" w:leader="none"/>
        </w:tabs>
        <w:ind w:firstLine="709"/>
        <w:jc w:val="both"/>
        <w:rPr>
          <w:b/>
          <w:b/>
          <w:i/>
          <w:i/>
          <w:sz w:val="28"/>
          <w:szCs w:val="28"/>
          <w:u w:val="none"/>
          <w:lang w:val="uz-Cyrl-UZ"/>
        </w:rPr>
      </w:pPr>
      <w:r>
        <w:rPr>
          <w:b/>
          <w:i/>
          <w:sz w:val="28"/>
          <w:szCs w:val="28"/>
          <w:u w:val="none"/>
          <w:lang w:val="uz-Cyrl-UZ"/>
        </w:rPr>
      </w:r>
    </w:p>
    <w:p>
      <w:pPr>
        <w:pStyle w:val="Normal"/>
        <w:tabs>
          <w:tab w:val="clear" w:pos="708"/>
          <w:tab w:val="left" w:pos="224" w:leader="none"/>
        </w:tabs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Nuqta kinematikasi:</w:t>
      </w:r>
      <w:r>
        <w:rPr>
          <w:sz w:val="28"/>
          <w:szCs w:val="28"/>
          <w:lang w:val="uz-Cyrl-UZ"/>
        </w:rPr>
        <w:t xml:space="preserve"> nuqta harakatini aniqlash usullari, koordinatalar  usulida  nuqtaning tezligi va tezlanishi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Nuqta kinematikasi:</w:t>
      </w:r>
      <w:r>
        <w:rPr>
          <w:sz w:val="28"/>
          <w:szCs w:val="28"/>
          <w:lang w:val="uz-Cyrl-UZ"/>
        </w:rPr>
        <w:t xml:space="preserve"> nuqta harakatini aniqlash usullari, tabiiy  usulida  nuqtaning tezligi va tezlanishi.  </w:t>
      </w:r>
    </w:p>
    <w:p>
      <w:pPr>
        <w:pStyle w:val="Normal"/>
        <w:tabs>
          <w:tab w:val="clear" w:pos="708"/>
          <w:tab w:val="left" w:pos="224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Nuqta kinematikasi</w:t>
      </w:r>
      <w:r>
        <w:rPr>
          <w:b/>
          <w:sz w:val="28"/>
          <w:szCs w:val="28"/>
          <w:lang w:val="uz-Cyrl-UZ"/>
        </w:rPr>
        <w:t>: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en-US"/>
        </w:rPr>
        <w:t>nuqta harakatini aniqlash usullari</w:t>
      </w:r>
      <w:r>
        <w:rPr>
          <w:sz w:val="28"/>
          <w:szCs w:val="28"/>
          <w:lang w:val="uz-Cyrl-UZ"/>
        </w:rPr>
        <w:t xml:space="preserve">, vektor usulida  nuqtaning tezligi va tezlanishi.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Qattiq jism  kinematikasi:</w:t>
      </w:r>
      <w:r>
        <w:rPr>
          <w:sz w:val="28"/>
          <w:szCs w:val="28"/>
          <w:lang w:val="uz-Cyrl-UZ"/>
        </w:rPr>
        <w:t xml:space="preserve"> qattiq jismning ilgarilanma harakati, ilgarilanma harakat qonuni, ilgarilanma harakatdagi jism nuqtalarining tezligi va tezlanishi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Qattiq jism  kinematikasi:</w:t>
      </w:r>
      <w:r>
        <w:rPr>
          <w:sz w:val="28"/>
          <w:szCs w:val="28"/>
          <w:lang w:val="uz-Cyrl-UZ"/>
        </w:rPr>
        <w:t xml:space="preserve"> qattiq jismning qo‘zg‘almas o‘q atrofidagi aylanma harakati, qo‘zg‘almas o‘q atrofidagi aylanma harakat qonuni , qo‘zg‘almas o‘q atrofidagi aylanma harakatdagi jism nuqtalarining tezligi va tezlanishi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Moddiy nuqtaning murakkab harakati:</w:t>
      </w:r>
      <w:r>
        <w:rPr>
          <w:sz w:val="28"/>
          <w:szCs w:val="28"/>
          <w:lang w:val="uz-Cyrl-UZ"/>
        </w:rPr>
        <w:t xml:space="preserve"> nuqtaning nisbiy harakati, murakkab harakatdagi nuqtaning tezliklarini qo‘chish haqidagi teorema, koriolis tezlanishi .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>Qattiq jism  kinematikasi:</w:t>
      </w:r>
      <w:r>
        <w:rPr>
          <w:sz w:val="28"/>
          <w:szCs w:val="28"/>
          <w:lang w:val="uz-Cyrl-UZ"/>
        </w:rPr>
        <w:t xml:space="preserve"> qattiq jismning tekis parallel harakati, qattiq jismning tekis parallel harakat qonuni , qattiq jismning tekis parallel  harakatdagi jism nuqtalarining tezligi va tezlanishi.  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z-Cyrl-UZ"/>
        </w:rPr>
        <w:t>Moddiy nuqta dinamikasining birinchi asosiy masalasi:</w:t>
      </w:r>
      <w:r>
        <w:rPr>
          <w:sz w:val="28"/>
          <w:szCs w:val="28"/>
          <w:lang w:val="uz-Cyrl-UZ"/>
        </w:rPr>
        <w:t xml:space="preserve"> dinamikaning ikki asosiy masalasi, dinamikaning birinchi masalasining yechilishi; moddiy nuqta harakatining turli ko‘rinishdagi differentsial tenglamalari yordamida dinamikaning birinchi masalasining yozish, masalalarning yechish tartibi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Moddiy nuqta dinamikasining ikkinchi asosiy masalasi:</w:t>
      </w:r>
      <w:r>
        <w:rPr>
          <w:sz w:val="28"/>
          <w:szCs w:val="28"/>
          <w:lang w:val="uz-Cyrl-UZ"/>
        </w:rPr>
        <w:t xml:space="preserve"> dinamikaning ikki asosiy masalasini yechilishi, moddiy nuqta harakatining differentsial tenglamalari, umumiy yechimi, integrallash doimiylari, boshlang‘ich shartlar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Nuqta dinamikasining asosiy tushunchalari:</w:t>
      </w:r>
      <w:r>
        <w:rPr>
          <w:sz w:val="28"/>
          <w:szCs w:val="28"/>
          <w:lang w:val="en-US"/>
        </w:rPr>
        <w:t xml:space="preserve"> dinamika predmeti, klassik mexanikaning asosiy qonunlari</w:t>
      </w:r>
      <w:r>
        <w:rPr>
          <w:sz w:val="28"/>
          <w:szCs w:val="28"/>
          <w:lang w:val="uz-Cyrl-UZ"/>
        </w:rPr>
        <w:t xml:space="preserve">, dinamikaning ikki asosiy masalasi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>Erkin moddiy nuqta harakatining differentsial tenglamalari:</w:t>
      </w:r>
      <w:r>
        <w:rPr>
          <w:sz w:val="28"/>
          <w:szCs w:val="28"/>
          <w:lang w:val="uz-Cyrl-UZ"/>
        </w:rPr>
        <w:t xml:space="preserve"> dinamikaning asosiy tenglamasi, harakatning vektor ko‘rinishdagi  differentsial  tenglamasi, dekart koordinata o‘qlari va tabiiy o‘qlardagi differentsial tenglamalar, to‘g‘ri chiziqli va tekislikdagi harakat hollari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z-Cyrl-UZ"/>
        </w:rPr>
        <w:t xml:space="preserve">Mexanika sistema dinamikasiga kirish: </w:t>
      </w:r>
      <w:r>
        <w:rPr>
          <w:sz w:val="28"/>
          <w:szCs w:val="28"/>
          <w:lang w:val="uz-Cyrl-UZ"/>
        </w:rPr>
        <w:t xml:space="preserve">mexanik sistema, mexanik sistemaga ta’sir etuvchi kuchlarning klassifikatsiyasi, tashqi va ichki kuchlar, ichki kuchlarning xossalari.  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z-Cyrl-UZ"/>
        </w:rPr>
        <w:t xml:space="preserve">Mexanika sistema dinamikasi: </w:t>
      </w:r>
      <w:r>
        <w:rPr>
          <w:sz w:val="28"/>
          <w:szCs w:val="28"/>
          <w:lang w:val="uz-Cyrl-UZ"/>
        </w:rPr>
        <w:t>mexanik sistema kinetik energiyasi , mexanik sistema kinetik energiyasining  o‘zgarishi haqidagi teorema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z-Cyrl-UZ"/>
        </w:rPr>
        <w:t xml:space="preserve">Mexanika sistema dinamikasi: </w:t>
      </w:r>
      <w:r>
        <w:rPr>
          <w:sz w:val="28"/>
          <w:szCs w:val="28"/>
          <w:lang w:val="uz-Cyrl-UZ"/>
        </w:rPr>
        <w:t>mexanik sistema harakat miqdori momenti, mexanik sistema harakat miqdori  momentining o‘zgarishi haqidagi teorema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uz-Cyrl-UZ"/>
        </w:rPr>
        <w:t xml:space="preserve">Mexanika sistema dinamikasi: </w:t>
      </w:r>
      <w:r>
        <w:rPr>
          <w:sz w:val="28"/>
          <w:szCs w:val="28"/>
          <w:lang w:val="uz-Cyrl-UZ"/>
        </w:rPr>
        <w:t>mexanik sistema harakat miqdori,kuch impulsi, mexanik sistema harakat miqdorining o‘zgarishi haqidagi teorema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z-Cyrl-UZ"/>
              </w:rPr>
              <w:t>Gorizontal yo‘lda a=1m/s2 tezlanish bilan  harakatlanayotgan  traktor massasi m=600 kg bo‘lgan chanani tortadi. Agar chananing qor ustida  sir’anish koeffitsenti f=0,04 bo‘lsa, traktor chanani qanday  kuch  bilan tortishini hisoblang.</w:t>
            </w:r>
          </w:p>
          <w:p>
            <w:pPr>
              <w:pStyle w:val="TextBody"/>
              <w:ind w:firstLine="54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090" cy="47688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uz-Cyrl-UZ"/>
              </w:rPr>
              <w:t>O‘lchamlari BC=5m, AC=8m bo‘lgan AC balka C sharnir yordamida mahkamlangan bo‘lib, ikkinchi uchiga α=45° burchak  ostida  20N  liyuk  osilgan. Balkani gorizontal holatda muvozanat ushlab  turish  uchun intensivligi  q qancha bo‘lgan yoyilgan kuch qo‘yish lozim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0145" cy="934085"/>
                  <wp:effectExtent l="0" t="0" r="0" b="0"/>
                  <wp:docPr id="2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Massasi m=10kg bo‘lgan moddiy nuqta F=0,4t kuch ta’sirida egri  chiziq bo‘ylab harakatlanadi. Agar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  <w:szCs w:val="28"/>
          <w:lang w:val="en-US"/>
        </w:rPr>
        <w:t xml:space="preserve"> kuchi va tezlik vektori  orasidagi burchak 30° bo‘lsa, t=40sekda nuqta urinma tezlanishining qiymatini toping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61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Uzunligi AB=4m bo‘lgan balka devorga qistirib  mahkamlangan bo‘lib, F=4N kuch va momenti M=2Nm juft kuch ta’sir etsa, A tayanchdagi reaktsiya momentini toping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5369" w:dyaOrig="2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15pt;height:50.2pt" filled="f" o:ole="">
                  <v:imagedata r:id="rId5" o:title=""/>
                </v:shape>
                <o:OLEObject Type="Embed" ProgID="" ShapeID="ole_rId4" DrawAspect="Content" ObjectID="_1640478157" r:id="rId4"/>
              </w:objec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Massasi m=0,5kg bo‘lgan jism qiya tekislikda joylashgan  kanalcha  bo‘ylab pastga a=2m/s</w:t>
      </w:r>
      <w:r>
        <w:rPr>
          <w:sz w:val="28"/>
          <w:szCs w:val="28"/>
          <w:vertAlign w:val="superscript"/>
          <w:lang w:val="uz-Cyrl-UZ"/>
        </w:rPr>
        <w:t>2</w:t>
      </w:r>
      <w:r>
        <w:rPr>
          <w:sz w:val="28"/>
          <w:szCs w:val="28"/>
          <w:lang w:val="uz-Cyrl-UZ"/>
        </w:rPr>
        <w:t xml:space="preserve"> tezlanish bilan tushishi uchun tekislikning qiyaligi gorizontdan necha gradus bo‘lishi shart?</w:t>
      </w:r>
      <w:r>
        <w:rPr>
          <w:rFonts w:eastAsia="MS Mincho;ＭＳ 明朝"/>
          <w:sz w:val="28"/>
          <w:szCs w:val="28"/>
          <w:lang w:val="uz-Cyrl-UZ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94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O‘lchamlari AB=BC=2m bo‘lgan, qistirib  mahkamlangan balkaga F</w:t>
            </w:r>
            <w:r>
              <w:rPr>
                <w:sz w:val="28"/>
                <w:szCs w:val="28"/>
                <w:vertAlign w:val="subscript"/>
                <w:lang w:val="uz-Cyrl-UZ"/>
              </w:rPr>
              <w:t>1</w:t>
            </w:r>
            <w:r>
              <w:rPr>
                <w:sz w:val="28"/>
                <w:szCs w:val="28"/>
                <w:lang w:val="uz-Cyrl-UZ"/>
              </w:rPr>
              <w:t>=50N va F</w:t>
            </w:r>
            <w:r>
              <w:rPr>
                <w:sz w:val="28"/>
                <w:szCs w:val="28"/>
                <w:vertAlign w:val="subscript"/>
                <w:lang w:val="uz-Cyrl-UZ"/>
              </w:rPr>
              <w:t>2</w:t>
            </w:r>
            <w:r>
              <w:rPr>
                <w:sz w:val="28"/>
                <w:szCs w:val="28"/>
                <w:lang w:val="uz-Cyrl-UZ"/>
              </w:rPr>
              <w:t>=100N kuchlar ta’sir qilsa, A tayanchdagi reaktsiya momentini toping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3160" cy="593725"/>
                  <wp:effectExtent l="0" t="0" r="0" b="0"/>
                  <wp:docPr id="3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61" r="-3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O‘lchamlari AB=CD=2m, BC=1m bo‘lgan balka devorga qistirib   mahkamlangan bo‘lib, F=173N kuch, momenti M=42Nm li juft kuch va intensivligi  q yoyilgan kuch ta’sir etadi. Agar A tayanchdagi  reaktsiya  momenti MA=546Nm bo‘lsa, yoyilgan kuchning intensivligini aniqlang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1425" cy="586105"/>
                  <wp:effectExtent l="0" t="0" r="0" b="0"/>
                  <wp:docPr id="4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Radiuslari R1=0,4m, R3=0,5m bo‘lgan tishli g‘ildiraklar tinch  holatdan tashqi kuchlar taosirida harakatga keladi. 1-g‘ildirak tekis tezlanuvchan ε1=4 rad/s2 burchak tezlanish  bilan  aylansa, t=2s da M nuqtaning tezligini aniqlang.</w:t>
            </w:r>
          </w:p>
          <w:p>
            <w:pPr>
              <w:pStyle w:val="TextBody"/>
              <w:ind w:firstLine="54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1735" cy="637540"/>
                  <wp:effectExtent l="0" t="0" r="0" b="0"/>
                  <wp:docPr id="5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56" r="-3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Radiuslari R1=0,4m; R2=0,8m; r2=0,4m; R3=1m bo‘lgan tishli g‘ildiraklar o‘zaro bog‘langan bo‘lib, 1-g‘ildirak  φ1=4t2 qonun  bo‘yicha  harakat qilsa, t=2s paytda 3-g‘ildirakning M nuqtasi qanday tezlikka  erishadi?</w:t>
            </w:r>
          </w:p>
          <w:p>
            <w:pPr>
              <w:pStyle w:val="TextBody"/>
              <w:ind w:firstLine="540"/>
              <w:rPr>
                <w:sz w:val="28"/>
                <w:szCs w:val="28"/>
                <w:lang w:val="uz-Cyrl-UZ"/>
              </w:rPr>
            </w:pPr>
            <w:r>
              <w:rPr>
                <w:sz w:val="28"/>
                <w:szCs w:val="28"/>
                <w:lang w:val="uz-Cyrl-UZ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2385" cy="810260"/>
                  <wp:effectExtent l="0" t="0" r="0" b="0"/>
                  <wp:docPr id="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4" r="-2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540"/>
              <w:rPr/>
            </w:pPr>
            <w:r>
              <w:rPr>
                <w:sz w:val="28"/>
                <w:szCs w:val="28"/>
                <w:lang w:val="uz-Cyrl-UZ"/>
              </w:rPr>
              <w:t>O‘lchamlari AB=BC=2m, CD=3m bo‘lgan balka devorga qistirib   mahkamlangan bo‘lib, F kuchi va intensivligi q=200N/m li  yoyilgan kuch ta’sir  etsa, A tayanchning reaktsiya momenti MA=3700Nm bo‘lishi  uchun  F  kuchining qiymatini toping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5390" cy="577215"/>
                  <wp:effectExtent l="0" t="0" r="0" b="0"/>
                  <wp:docPr id="7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81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z-Cyrl-UZ"/>
              </w:rPr>
              <w:t xml:space="preserve">  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>Radiuslari R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uz-Cyrl-UZ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>=0,8m va R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uz-Cyrl-UZ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 xml:space="preserve">=0,4m bo‘lgan tishli  g‘ildiraklar  aylanib, 3-reykani harakatga keltiradi. Agar 1-g‘ildirak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φ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uz-Cyrl-UZ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>=4t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perscript"/>
                <w:lang w:val="uz-Cyrl-UZ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 xml:space="preserve"> qonun  bo‘yicha aylansa, 3-reykaning tezlanishini aniqlang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uz-Cyrl-UZ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72845" cy="832485"/>
                  <wp:effectExtent l="0" t="0" r="0" b="0"/>
                  <wp:docPr id="8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z-Cyrl-UZ"/>
              </w:rPr>
              <w:t>O‘lchamlari AB=CD=2m, BC=1m bo‘lgan balka devorga qistirib   mahkamlangan bo‘lib, F=173N kuch, momenti M=42Nm li juft kuch va intensivligi  q yoyilgan kuch ta’sir etadi. Agar A tayanchdagi  reaktsiya  momenti MA=546Nm bo‘lsa, yoyilgan kuchning intensivligini aniqlang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1425" cy="586105"/>
                  <wp:effectExtent l="0" t="0" r="0" b="0"/>
                  <wp:docPr id="9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62" r="-2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Jism qo‘zg‘almas o‘q atrofida  φ=4+2t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qonun bo‘yicha aylansa, burchak tezligi ω=6rad/s bo‘lgan paytda jismning burchak  tezlanishini aniqlang.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Agar jismning burchak tezligi ω=2-8t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 qonun  bo‘yicha  o‘zgarsa,  u to‘xtaguncha qancha vaqt o‘tadi?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Jismning burchak tezlanishi ε=2t qonun bilan  o‘zgarib,  boshlang‘ich paytda, t=0 da, burchak tezligi ω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=0 bo‘lsa,  t=4s  dagi  burchak tezligini toping.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Jism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ε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=3t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burchak tezlanish bilan qo‘zg‘almas o‘q atrofida  aylanadi. Agar  boshlang‘ich,  t=0s paytda,  uning  burchak   tezligi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ω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=2rad/s bo‘lsa, t=2s paytdagi burchak tezligini toping?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Radiuslari R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=0,8m, R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=0,6m va r=0,4m  bo‘lgan  tishli  g‘ildiraklar yordamida 1-yuk yuqoriga tortiladi. Agar 3-g‘ildirak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ε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>=8rad/s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  <w:t xml:space="preserve">  burchak tezlanish bilan tekis o‘zgaruvchan aylanma harakat qilsa, 1-yukning boshlang‘ich, tinch holatidan t=3s gacha bosib o‘tgan yo‘lini hisoblang.</w:t>
            </w:r>
          </w:p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98245" cy="10795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 va BC troslarga mahkamlangan C sharnirga 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vertikal kuch ta’sir etadi. Agar troslar vertikaldan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 xml:space="preserve">=30° va </w:t>
            </w:r>
            <w:r>
              <w:rPr>
                <w:sz w:val="28"/>
                <w:szCs w:val="28"/>
              </w:rPr>
              <w:t>β</w:t>
            </w:r>
            <w:r>
              <w:rPr>
                <w:sz w:val="28"/>
                <w:szCs w:val="28"/>
                <w:lang w:val="en-US"/>
              </w:rPr>
              <w:t>=75° burchak  tashkil  qilgan bo‘lib, AC trosning taranglik kuchi 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=15N bo‘lsa,  BC  trosning tarangligi </w:t>
            </w:r>
            <w:r>
              <w:rPr>
                <w:rFonts w:eastAsia="MS Mincho;ＭＳ 明朝"/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aniqlansin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6470" cy="106997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Og‘ir yuk AC va BC vaznsiz sterjenlar yordamida devorga  mahkamlangan. Agar AC sterjen devor bilan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  <w:lang w:val="en-US"/>
              </w:rPr>
              <w:t xml:space="preserve">=60°, sterjenlar o‘zaro 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  <w:lang w:val="en-US"/>
              </w:rPr>
              <w:t>=45° burchak tashkil qilgan bo‘lib, AC sterjenning siqilishi 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25N bo‘lsa, BC sterjendagi zo‘riqishni hisobla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3300" cy="104267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Og‘irligi 2N  bo‘lgan yuk vertikal tekislikda joylashgan  ikki  arqon yordamida muvozanatda ushlab turiladi. </w:t>
            </w:r>
            <w:r>
              <w:rPr>
                <w:sz w:val="28"/>
                <w:szCs w:val="28"/>
                <w:lang w:val="en-US"/>
              </w:rPr>
              <w:t xml:space="preserve">Agar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  <w:lang w:val="en-US"/>
              </w:rPr>
              <w:t>=30° bo‘lsa, BC arqonning zo‘riqishi qancha bo‘ladi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16660" cy="108839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Og‘irligi 12N bo‘lgan bir jinsli shar ideal  silliq qiya tekislikda AB  arqon  vositasida  muvozanatda ushlab turilgan bo‘lsa, α=60° da  sharning tekislikka bosimini hisobla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96950" cy="106997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Og‘irligi 36N bo‘lgan bir jinsli 2-shar qo‘zg‘almas bo‘lgan 1- va 3- g‘ildiraklar yordamida muvozanatda ushlab turilgan bo‘lsa,  α=45°da sharning 1-g‘ildirakka bosimini topi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65555" cy="111252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Og‘irligi 40 N bo‘lgan bir jinsli shar o‘zaro α=60°burchak ostida  joylashgan ikki tekislikka tiralgan holda muvozanatda turgan  bo‘lsa,  sharning qiya tekislikka ko‘rsatayotgan bosimi aniqlansi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0120" cy="10731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34" r="-3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Og‘irliklari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v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bo‘lgan yuklar iplar yordamida bloklarga osilgan holda muvozanatda turibdi. Agar 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=55N va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 xml:space="preserve">=75°,  </w:t>
            </w:r>
            <w:r>
              <w:rPr>
                <w:sz w:val="28"/>
                <w:szCs w:val="28"/>
              </w:rPr>
              <w:t>β</w:t>
            </w:r>
            <w:r>
              <w:rPr>
                <w:sz w:val="28"/>
                <w:szCs w:val="28"/>
                <w:lang w:val="en-US"/>
              </w:rPr>
              <w:t>=60° byerilgan bo‘lsa, G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ning qiymatini aniqla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28725" cy="96329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Og‘irliklari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va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oMath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bo‘lgan ikki yuk B  sharnirga va A blokka ip vositasida osilgan. Agar G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=90N,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 xml:space="preserve">=45°, </w:t>
            </w:r>
            <w:r>
              <w:rPr>
                <w:sz w:val="28"/>
                <w:szCs w:val="28"/>
              </w:rPr>
              <w:t>β</w:t>
            </w:r>
            <w:r>
              <w:rPr>
                <w:sz w:val="28"/>
                <w:szCs w:val="28"/>
                <w:lang w:val="en-US"/>
              </w:rPr>
              <w:t>=60° byerilgan bo‘lsa,  BC  ipning taranglik kuchini hisobla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895" cy="103632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B balkaga vertikal 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1kN, 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2kN va  F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=3kN  kuchlar  ta’sir  etadi.  Agar uning o‘lchamlari AC=CD=DE=1m, BE=2m bo‘lsa, B  tayanchning reaksiya kuchini kN larda aniqla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43330" cy="889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B  balkaga vertikal F=5kN kuch va intensivligi  q=4kN/m  bo‘lgan taqsimlangan kuchlar ta’sir etadi. Agar uning o‘lchamlari  AC=3m va BC=6m bo‘lsa, B  tayanchdagi reaksiya kuchini kN da top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39850" cy="75565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Og</w:t>
            </w: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  <w:lang w:val="en-US"/>
              </w:rPr>
              <w:t>irli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=20</w:t>
            </w:r>
            <w:r>
              <w:rPr>
                <w:sz w:val="28"/>
                <w:szCs w:val="28"/>
                <w:lang w:val="en-US"/>
              </w:rPr>
              <w:t>k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  <w:lang w:val="en-US"/>
              </w:rPr>
              <w:t>lg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insl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lkag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nsivli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0,5</w:t>
            </w:r>
            <w:r>
              <w:rPr>
                <w:sz w:val="28"/>
                <w:szCs w:val="28"/>
                <w:lang w:val="en-US"/>
              </w:rPr>
              <w:t>k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  <w:lang w:val="en-US"/>
              </w:rPr>
              <w:t>lg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qsimlang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uch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i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tad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gar uning o‘lchamlari AB=6m, AC=BC bo‘lsa, A tayanch reaksiyasini kN da topi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86535" cy="565785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74" r="-2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lkag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=9</w:t>
            </w:r>
            <w:r>
              <w:rPr>
                <w:sz w:val="28"/>
                <w:szCs w:val="28"/>
                <w:lang w:val="en-US"/>
              </w:rPr>
              <w:t>k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uc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tensivlig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3</w:t>
            </w:r>
            <w:r>
              <w:rPr>
                <w:sz w:val="28"/>
                <w:szCs w:val="28"/>
                <w:lang w:val="en-US"/>
              </w:rPr>
              <w:t>kN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</w:rPr>
              <w:t>‘</w:t>
            </w:r>
            <w:r>
              <w:rPr>
                <w:sz w:val="28"/>
                <w:szCs w:val="28"/>
                <w:lang w:val="en-US"/>
              </w:rPr>
              <w:t>lgan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taqsimlang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uch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i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tad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gar uning o‘lchamlari AB=5m, BC=2m bo‘lsa, A  tayanch reaksiyasini kN da topi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59535" cy="6794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Uzunligi A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=9m </w:t>
            </w:r>
            <w:r>
              <w:rPr>
                <w:sz w:val="28"/>
                <w:szCs w:val="28"/>
                <w:lang w:val="en-US"/>
              </w:rPr>
              <w:t>li</w:t>
            </w:r>
            <w:r>
              <w:rPr>
                <w:sz w:val="28"/>
                <w:szCs w:val="28"/>
              </w:rPr>
              <w:t xml:space="preserve"> balkaga intensivligi q=5kN/m  bo‘lgan  taqsimlangan  kuch</w:t>
            </w:r>
            <w:r>
              <w:rPr>
                <w:sz w:val="28"/>
                <w:szCs w:val="28"/>
                <w:lang w:val="en-US"/>
              </w:rPr>
              <w:t>lar</w:t>
            </w:r>
            <w:r>
              <w:rPr>
                <w:sz w:val="28"/>
                <w:szCs w:val="28"/>
              </w:rPr>
              <w:t xml:space="preserve"> ta’sir etib, B  tayanch reaksiyasi 10 kN bo‘lishi uchun, taqsimlangan kuchning ta’sir etish masofasi AC qancha bo‘lishi lozim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03350" cy="5175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Massasi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0,5kg bo‘lgan jism qiya tekislikda joylashgan  kanalcha  bo‘ylab pastga a=2m/s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tezlanish bilan tushishi uchun tekislikning qiyaligi gorizontdan necha gradus bo‘lishi shar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Massasi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3kg bo‘lgan moddiy nuqta to‘g‘ri chiziq bo‘ylab x=0,04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qonun bilan harakat qilsa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6s da teng ta’sir etuvchi kuchning miqdori qancha bo‘ladi?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Massasi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1,4kg bo‘lgan moddiy nuqta to‘g‘ri chiziq bo‘ylab x=6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+6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+3 qonuni bilan harakat qilsa, teng ta’sir etuvchi kuchning  miqdorini toping.</w:t>
            </w:r>
          </w:p>
          <w:p>
            <w:pPr>
              <w:pStyle w:val="Style17"/>
              <w:rPr>
                <w:rFonts w:ascii="Times New Roman" w:hAnsi="Times New Roman" w:eastAsia="MS Mincho;ＭＳ 明朝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ssasi m=5kg bo‘lgan moddiy nuqta 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3H va 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10H kuchlar ta’sirida harakatlanadi. Nuqta tezlanishining Ox gorizontal o‘qqa proyeksiyasini hisoblang.</w:t>
            </w:r>
            <w:r>
              <w:rPr>
                <w:sz w:val="28"/>
                <w:szCs w:val="28"/>
                <w:lang w:val="uz-Cyrl-UZ"/>
              </w:rPr>
              <w:t xml:space="preserve">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282065" cy="50800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76" r="-3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Og‘ir jism gorizontga  </w:t>
            </w:r>
            <w:r>
              <w:rPr>
                <w:sz w:val="28"/>
                <w:szCs w:val="28"/>
              </w:rPr>
              <w:t>α</w:t>
            </w:r>
            <w:r>
              <w:rPr>
                <w:sz w:val="28"/>
                <w:szCs w:val="28"/>
                <w:lang w:val="en-US"/>
              </w:rPr>
              <w:t>=40°  qiyalikdagi  g‘adir-budur  tekislikdan pastga harakat  qiladi.  Agar  sirpanishdagi ishqalanish  koeffitsenti f=0,3 bo‘lsa, jismning tezlanishini aniqlang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>Massasi m=200 kg bo‘lgan motorli qayiq motori  o‘chirilgandan  keyin suvning qarshiligini yengib, to‘g‘ri chiziqli  harakat  qiladi.  Agar suvning qarshiligi R=4v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bo‘lsa qayiqning tezligi v=5m/s bo‘lgan paytda qayiqning sekinlanishini (tezlanishini) toping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val="en-US"/>
              </w:rPr>
              <w:t>Massasi m bo‘lgan M moddiy nuqta gorizontal Ox o‘q bo‘ylab  F=2m(x+1) kuch ta’sirida harakatlanadi. Nuqtaning x=0,5  metr  yo‘l bosib o‘tgandagi tezlanish qiymatini toping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61085" cy="77724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ANTIQUA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ANTIQUA;Arial" w:hAnsi="AANTIQUA;Arial" w:cs="AANTIQUA;Arial"/>
      <w:sz w:val="28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lang w:val="uz-Cyrl-UZ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z-Cyrl-UZ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lang w:val="uz-Cyrl-UZ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ANTIQUA;Arial" w:hAnsi="AANTIQUA;Arial" w:cs="AANTIQUA;Arial"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i/>
      <w:sz w:val="36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i/>
      <w:sz w:val="36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5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40:00Z</dcterms:created>
  <dc:creator>Ismailov S</dc:creator>
  <dc:description/>
  <cp:keywords/>
  <dc:language>en-US</dc:language>
  <cp:lastModifiedBy>Алигатор</cp:lastModifiedBy>
  <cp:lastPrinted>2011-01-18T16:10:00Z</cp:lastPrinted>
  <dcterms:modified xsi:type="dcterms:W3CDTF">2023-01-11T10:24:00Z</dcterms:modified>
  <cp:revision>6</cp:revision>
  <dc:subject/>
  <dc:title>1-вариант</dc:title>
</cp:coreProperties>
</file>